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TRƯỜNG TIỂU HỌC DIỄN LỘC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ỊCH CÔNG TÁC TUẦN 26- NĂM HỌC 2024-202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Từ 10/3/2025 đến 16/3/2025)</w:t>
      </w:r>
    </w:p>
    <w:p>
      <w:pPr>
        <w:pStyle w:val="Normal"/>
        <w:spacing w:lineRule="auto" w:line="360"/>
        <w:jc w:val="both"/>
        <w:rPr/>
      </w:pPr>
      <w:r>
        <w:rPr/>
        <w:t>A. Kế hoạch chung: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090"/>
        <w:gridCol w:w="982"/>
        <w:gridCol w:w="3270"/>
        <w:gridCol w:w="1001"/>
      </w:tblGrid>
      <w:tr>
        <w:trPr>
          <w:trHeight w:val="64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ứ  ngày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án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ực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ề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ực</w:t>
            </w:r>
          </w:p>
        </w:tc>
      </w:tr>
      <w:tr>
        <w:trPr>
          <w:trHeight w:val="39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/3/202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à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</w:tr>
      <w:tr>
        <w:trPr>
          <w:trHeight w:val="50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ă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à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á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Lý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</w:tr>
      <w:tr>
        <w:trPr>
          <w:trHeight w:val="58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ả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sz w:val="24"/>
          <w:szCs w:val="24"/>
        </w:rPr>
        <w:t>B. Trọng tâm :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Thực hiện nghiêm túc chương trình GD, tăng cường kiểm tra đánh giá TX đối với HS 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Tăng cường phụ đạo HSY, nâng cao chất lượng đại trà 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Tiếp tục động viên HS tham gia các cuộc thi, các sân chơi trên INTERNET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ông tác truyền thông</w:t>
      </w:r>
      <w:r>
        <w:rPr>
          <w:bCs/>
          <w:sz w:val="24"/>
          <w:szCs w:val="24"/>
        </w:rPr>
        <w:t>: truyền thông về công tác vận động tài trợ, về thực hiện luật ATGT, về phòng tránh bạo lực học đường, phòng tránh tai nạn thương tích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/>
          <w:sz w:val="24"/>
          <w:szCs w:val="24"/>
        </w:rPr>
        <w:t>C. Điều chỉnh kế hoạch :</w:t>
      </w:r>
    </w:p>
    <w:p>
      <w:pPr>
        <w:pStyle w:val="Normal"/>
        <w:spacing w:lineRule="auto" w:line="48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Hiệu trưởng 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Đặng Thị Hương Trà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4:10:00Z</dcterms:created>
  <dc:creator>Manh Tuong</dc:creator>
  <dc:description/>
  <cp:keywords/>
  <dc:language>en-US</dc:language>
  <cp:lastModifiedBy>Hương Trà Đặng</cp:lastModifiedBy>
  <cp:lastPrinted>2025-02-17T15:27:00Z</cp:lastPrinted>
  <dcterms:modified xsi:type="dcterms:W3CDTF">2025-04-01T02:32:00Z</dcterms:modified>
  <cp:revision>7</cp:revision>
  <dc:subject/>
  <dc:title>LỊCH CÔNG TÁC TUẦN 34</dc:title>
</cp:coreProperties>
</file>