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TRƯỜNG TIỂU HỌC DIỄN LỘC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ỊCH CÔNG TÁC TUẦN 28- NĂM HỌC 2024-202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ừ 24/3/2025 đến 30/3/2025</w:t>
      </w:r>
    </w:p>
    <w:p>
      <w:pPr>
        <w:pStyle w:val="Normal"/>
        <w:spacing w:lineRule="auto" w:line="360"/>
        <w:jc w:val="both"/>
        <w:rPr/>
      </w:pPr>
      <w:r>
        <w:rPr/>
        <w:t>A. Kế hoạch chung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090"/>
        <w:gridCol w:w="982"/>
        <w:gridCol w:w="3270"/>
        <w:gridCol w:w="1001"/>
      </w:tblGrid>
      <w:tr>
        <w:trPr>
          <w:trHeight w:val="6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ứ  ngà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ề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</w:tr>
      <w:tr>
        <w:trPr>
          <w:trHeight w:val="3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/3/20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ộp SKKN về PG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CM cụm trường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ạy họ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8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ả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>B. Trọng tâm :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Thực hiện nghiêm túc chương trình GD,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Hoàn thành việc đánh giá HS giữa kì 2 và cập nhật hệ thống CSDL ngành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Chuẩn bị tốt nội dung sinh hoạt chuyên môn cấp cụm trường vào chiều thứ tư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Hoàn thiện SKKN và hồ sơ đánh giá SKKN nộp về PGD chiều 25/3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Đội phát động 5 tuần thi đua chào mừng 50 năm  ngày Giải phóng miền nam thống nhất đất nước. Tổ chức Ngày hội thiếu nhi vui khỏe.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iếp tục động viên HS tham gia các cuộc thi, các  sân chơi trên INTERNET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 Công tác Đội</w:t>
      </w:r>
      <w:r>
        <w:rPr>
          <w:bCs/>
          <w:sz w:val="24"/>
          <w:szCs w:val="24"/>
        </w:rPr>
        <w:t xml:space="preserve"> : t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/>
          <w:sz w:val="24"/>
          <w:szCs w:val="24"/>
        </w:rPr>
        <w:t xml:space="preserve"> Công tác tài chính, tài sản : </w:t>
      </w:r>
      <w:r>
        <w:rPr>
          <w:bCs/>
          <w:sz w:val="24"/>
          <w:szCs w:val="24"/>
        </w:rPr>
        <w:t>các nhóm và kế toán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Hoàn thiện hồ sơ sau kiểm kê tài sản , bổ sung các loại hồ sơ còn thiếu đối với từng loại tài sản (hồ sơ cúng )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hủ quỹ rà soát báo cáo số tiền tài trợ đã thu để kế toán xây dựng kế hoạch sử dụng nguồn tài trợ đợt 1 đảm bảo đúng quy định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>- TVTB: có kế hoạch cho việc tổ chức Ngày sách Việt Nam vào tháng 4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iếp tục tuyên truyền nhắc nhở HS về phòng tránh đuối nước, tai nạn thương tích , phòng tránh ngộ độc thực phẩm, vui chơi an toàn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>- Công tác Y tế : tuyên truyền phòng chống dịch sởi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>C. Điều chỉnh kế hoạch :</w:t>
      </w:r>
    </w:p>
    <w:p>
      <w:pPr>
        <w:pStyle w:val="Normal"/>
        <w:spacing w:lineRule="auto" w:line="48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Hiệu trưởng 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Đặng Thị Hương Trà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2:37:00Z</dcterms:created>
  <dc:creator>Manh Tuong</dc:creator>
  <dc:description/>
  <cp:keywords/>
  <dc:language>en-US</dc:language>
  <cp:lastModifiedBy>Hương Trà Đặng</cp:lastModifiedBy>
  <cp:lastPrinted>2025-02-17T15:27:00Z</cp:lastPrinted>
  <dcterms:modified xsi:type="dcterms:W3CDTF">2025-04-01T02:34:00Z</dcterms:modified>
  <cp:revision>9</cp:revision>
  <dc:subject/>
  <dc:title>LỊCH CÔNG TÁC TUẦN 34</dc:title>
</cp:coreProperties>
</file>